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6 Literacy Narrative - Unit 1 - Suggested teaching approaches</w:t>
      </w:r>
      <w:r>
        <w:rPr>
          <w:rFonts w:eastAsia="Times New Roman" w:cs="Arial" w:ascii="Arial" w:hAnsi="Arial"/>
          <w:color w:val="000000"/>
          <w:sz w:val="18"/>
          <w:szCs w:val="18"/>
          <w:lang w:val="en" w:eastAsia="en-GB"/>
        </w:rPr>
        <w:t xml:space="preserve">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Exploring different genres of children's fiction through reading, discussion and oral presentation (5 to 6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rawing on children's experiences, discuss the way fiction books might be sorted and classified in a library or bookshop, for example crime, romance, historical.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rrange a 'Book Sort Day': in groups, children are given physical access to a wide range of children's fiction books, for example from the school or class library. Encourage them to scan each book quickly and make an assessment as to what sort of book it is, then begin to devise categories (genres) into which the books can be sorted and classified. Categories might well include: adventure stories, animal stories, fantasy, historical, stories from other cultures, school stories, but initially allow children to devise and decide on their own categories. Add titles to each category from children's own reading experience. Take feedback from groups with children explaining and justifying their categories. Then work towards an agreement and listing of the main genres and their characteristics, while remembering that some titles will not fit neatly, or may cross genres. Make displays of the outcomes for reference during the remainder of the unit.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mmunicate and discuss children's preferences and identify reasons for choices. Present and share to other children in the school (or beyond the school via email, the Internet, etc.). Compile lists such as 'Our Top Ten Adventures', 'Top Ten Sad Books'. Use genre collections and children's own experience to write (and possibly publish) book recommendations of the type: 'If you liked...then you might enjo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llow children, in groups, to select a genre and then put together a presentation of read-aloud extracts, etc. to show 'What makes a good [genre] story'. Groups rehearse, make their presentations and share ideas. Use this discussion to further identify key features of each genre and add to the class lists or displa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fter teacher modelling, provide examples of 'mystery' text: pages, paragraphs or chapters from a range of genres (including perhaps some very clear examples of particular genres mixed with more difficult cross-genre extracts). Identify the genre, annotating the text for key features that provide clues or evidence for the decision. Explain choices and justify it to others. (This could also be done, for example, with cover only, illustrations only, book blurb only.)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s a game, different children or groups tell or write an account of the same (given) incident but in a different allocated genre. They have to provide clues to the genre without stating it. Others identify which genre it is, and advise on how to make the account a better or clearer example of that genr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identify and discuss the principal features of different genres of children's fiction.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explain reading preferences in terms of the different genr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Phase 2: Reading and analysing, in the form of short stories, examples representing different children's fiction genres (4 to 5 days)</w:t>
      </w:r>
      <w:r>
        <w:rPr>
          <w:rFonts w:eastAsia="Times New Roman" w:cs="Arial" w:ascii="Arial" w:hAnsi="Arial"/>
          <w:color w:val="000000"/>
          <w:sz w:val="18"/>
          <w:szCs w:val="18"/>
          <w:lang w:val="en" w:eastAsia="en-GB"/>
        </w:rPr>
        <w:br/>
        <w:br/>
      </w:r>
      <w:r>
        <w:rPr>
          <w:rFonts w:eastAsia="Times New Roman" w:cs="Arial" w:ascii="Arial" w:hAnsi="Arial"/>
          <w:b/>
          <w:bCs/>
          <w:color w:val="000000"/>
          <w:sz w:val="18"/>
          <w:lang w:val="en"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Identify and read a quality children's short story that epitomises one of the key genres explored in phase 1. (It needs to be a story rather than a novel at this stage because it will provide a model for children's writing in phase 3.) This could be of children's choice, or relate to another curriculum area.</w:t>
        <w:br/>
        <w:t xml:space="preserve">Use discussion, role-play and text-based activities to explore children's response to the tex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rough teacher modelling, then with children in groups, analyse and annotate the text to identify the key features of the genr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o the same with a particular paragraph or paragraphs to analyse, for example, language use in more detail.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val="en" w:eastAsia="en-GB"/>
        </w:rPr>
        <w:t>Consider the structure of the story and make story maps, tension graphs, etc. to interpret the structure in ways that will provide models for subsequent writing (</w:t>
      </w:r>
      <w:hyperlink r:id="rId2">
        <w:r>
          <w:rPr>
            <w:rStyle w:val="InternetLink"/>
            <w:rFonts w:eastAsia="Times New Roman" w:cs="Arial" w:ascii="Arial" w:hAnsi="Arial"/>
            <w:color w:val="336699"/>
            <w:sz w:val="18"/>
            <w:lang w:val="en" w:eastAsia="en-GB"/>
          </w:rPr>
          <w:t>http://www.standards.dfes.gov.uk/primary/teachingresource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iteracy/nls_aspects/404275/nls_aspects_storystructure.pdf</w:t>
        </w:r>
      </w:hyperlink>
      <w:r>
        <w:rPr>
          <w:rFonts w:eastAsia="Times New Roman" w:cs="Arial" w:ascii="Arial" w:hAnsi="Arial"/>
          <w:color w:val="000000"/>
          <w:sz w:val="18"/>
          <w:szCs w:val="18"/>
          <w:lang w:val="en" w:eastAsia="en-GB"/>
        </w:rPr>
        <w:t xml:space="preserve">).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Repeat this whole process with another short story representing a different genr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analyse the language and organisational features of fiction genre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Writing a fully developed short story in a particular genre of the writer's own choosing (6 to 9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llocate, or allow children to select, the genre in which they wish to write a short story. Provide, or allow them to collect, stimulus material and ensure that they have the opportunity to explore the potential story content. (Children will probably need to write individually, but could be grouped with others working on the same genre for collaboration and mutual support, improvising to explore possible characters and themes, acting as response partners, etc.).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rawing from class display, support children in identifying the key elements of their genre before beginning, and use these as a checklist when writing.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Following teacher modelling, plan the structure of a short story in the particular genre, drawing on the models or frames from phase 2, or on alternative stories children have read and analysed (preferably building it up in about three or four manageable sections, chunks or stages).</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llow drafting, writing and improvement (with a response partner or group, or following plenary feedback) of each of the sections of the story, focusing on engaging language appropriate to the genre.</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s a whole class, revisit one or both of the stories from phase 2, particularly focusing on the paragraph structure, and how it is used to enhance or drive the telling of the story. Model, then children practise as appropriate.</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revisit their own writing to focus on improving paragraphs.</w:t>
      </w:r>
    </w:p>
    <w:p>
      <w:pPr>
        <w:pStyle w:val="Normal"/>
        <w:numPr>
          <w:ilvl w:val="0"/>
          <w:numId w:val="2"/>
        </w:numPr>
        <w:spacing w:lineRule="atLeast" w:line="360" w:before="0" w:after="200"/>
        <w:ind w:left="3015" w:right="390" w:hanging="360"/>
        <w:rPr/>
      </w:pPr>
      <w:r>
        <w:rPr>
          <w:rFonts w:eastAsia="Times New Roman" w:cs="Arial" w:ascii="Arial" w:hAnsi="Arial"/>
          <w:color w:val="000000"/>
          <w:sz w:val="18"/>
          <w:szCs w:val="18"/>
          <w:lang w:val="en" w:eastAsia="en-GB"/>
        </w:rPr>
        <w:t xml:space="preserve">As a whole class, revisit one or both of the stories from phase 2, particularly focusing on variety and appropriateness of sentence structure (including compound sentences and their punctuation). Model, then children practise as appropriate. Use Grammar for writing, Ref: 0107/2000 </w:t>
      </w:r>
      <w:hyperlink r:id="rId3">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revisit their own writing to focus on improving sentence us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olish and 'publish' the story outcomes (remembering electronic possibilities such as Internet posting, podcasting, alongside paper publication and wall displays). Evaluate and self-evaluate the stories against agreed criteria and with reference to the features of the chosen genre as identified earlier in the uni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plan, draft, write and improve an engaging short story in a particular genre using appropriate language and organisational featur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Objectives for strands 6, 11 and 12</w:t>
      </w:r>
    </w:p>
    <w:p>
      <w:pPr>
        <w:pStyle w:val="Normal"/>
        <w:spacing w:lineRule="atLeast" w:line="360" w:before="240" w:after="15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roughout the unit, children should focus, as and when appropriate, on the word structure, sentence structure, spelling and presentation objectives identified in the first section above. As well as being integrated into ongoing activity, this will probably also involve some regular short sessions that have a specific spelling, grammar or presentation focus. </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6 Narrative - Unit 1 - Key aspects of learning</w:t>
      </w:r>
    </w:p>
    <w:p>
      <w:pPr>
        <w:pStyle w:val="Normal"/>
        <w:widowControl/>
        <w:bidi w:val="0"/>
        <w:spacing w:lineRule="auto" w:line="276" w:before="0" w:after="200"/>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0) </w:t>
      </w:r>
      <w:r>
        <w:rPr>
          <w:rFonts w:eastAsia="Times New Roman" w:cs="Arial" w:ascii="Arial" w:hAnsi="Arial"/>
          <w:i/>
          <w:iCs/>
          <w:color w:val="000000"/>
          <w:sz w:val="18"/>
          <w:lang w:val="en" w:eastAsia="en-GB"/>
        </w:rPr>
        <w:t>from Learning and teaching in the primary years</w:t>
      </w:r>
      <w:r>
        <w:rPr>
          <w:rFonts w:eastAsia="Times New Roman" w:cs="Arial" w:ascii="Arial" w:hAnsi="Arial"/>
          <w:color w:val="000000"/>
          <w:sz w:val="18"/>
          <w:szCs w:val="18"/>
          <w:lang w:val="en" w:eastAsia="en-GB"/>
        </w:rPr>
        <w:t xml:space="preserve"> </w:t>
      </w:r>
      <w:hyperlink r:id="rId4">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w:t>
        <w:br/>
        <w:br/>
      </w:r>
      <w:r>
        <w:rPr>
          <w:rFonts w:eastAsia="Times New Roman" w:cs="Arial" w:ascii="Arial" w:hAnsi="Arial"/>
          <w:b/>
          <w:bCs/>
          <w:color w:val="000000"/>
          <w:sz w:val="18"/>
          <w:lang w:val="en" w:eastAsia="en-GB"/>
        </w:rPr>
        <w:t>Information processing</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t>Children will identify and refine classification criteria and sort fiction examples accordingly. They will quickly appraise particular texts and look for a range of information clues to support classification of texts into different genres.</w:t>
        <w:br/>
      </w:r>
      <w:r>
        <w:rPr>
          <w:rFonts w:eastAsia="Times New Roman" w:cs="Arial" w:ascii="Arial" w:hAnsi="Arial"/>
          <w:b/>
          <w:bCs/>
          <w:color w:val="000000"/>
          <w:sz w:val="18"/>
          <w:szCs w:val="18"/>
          <w:lang w:val="en" w:eastAsia="en-GB"/>
        </w:rPr>
        <w:br/>
      </w:r>
      <w:r>
        <w:rPr>
          <w:rFonts w:eastAsia="Times New Roman" w:cs="Arial" w:ascii="Arial" w:hAnsi="Arial"/>
          <w:b/>
          <w:bCs/>
          <w:color w:val="000000"/>
          <w:sz w:val="18"/>
          <w:lang w:val="en" w:eastAsia="en-GB"/>
        </w:rPr>
        <w:t>Evaluation</w:t>
      </w:r>
      <w:r>
        <w:rPr>
          <w:rFonts w:eastAsia="Times New Roman" w:cs="Arial" w:ascii="Arial" w:hAnsi="Arial"/>
          <w:color w:val="000000"/>
          <w:sz w:val="18"/>
          <w:szCs w:val="18"/>
          <w:lang w:val="en" w:eastAsia="en-GB"/>
        </w:rPr>
        <w:br/>
        <w:br/>
        <w:t>Children will share responses and outcomes orally and in writing. They will apply the criteria they have identified in order to make decisions and judgements. They will give feedback to others and judge the effectiveness of their own work.</w:t>
        <w:br/>
        <w:br/>
      </w:r>
      <w:r>
        <w:rPr>
          <w:rFonts w:eastAsia="Times New Roman" w:cs="Arial" w:ascii="Arial" w:hAnsi="Arial"/>
          <w:b/>
          <w:bCs/>
          <w:color w:val="000000"/>
          <w:sz w:val="18"/>
          <w:lang w:val="en" w:eastAsia="en-GB"/>
        </w:rPr>
        <w:t>Reasoning</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construct reasoned arguments based on their views and responses to the books or stories read.</w:t>
        <w:br/>
      </w:r>
      <w:r>
        <w:rPr>
          <w:rFonts w:eastAsia="Times New Roman" w:cs="Arial" w:ascii="Arial" w:hAnsi="Arial"/>
          <w:b/>
          <w:bCs/>
          <w:color w:val="000000"/>
          <w:sz w:val="18"/>
          <w:szCs w:val="18"/>
          <w:lang w:val="en" w:eastAsia="en-GB"/>
        </w:rPr>
        <w:br/>
      </w:r>
      <w:r>
        <w:rPr>
          <w:rFonts w:eastAsia="Times New Roman" w:cs="Arial" w:ascii="Arial" w:hAnsi="Arial"/>
          <w:b/>
          <w:bCs/>
          <w:color w:val="000000"/>
          <w:sz w:val="18"/>
          <w:lang w:val="en" w:eastAsia="en-GB"/>
        </w:rPr>
        <w:t>Empathy</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In discussing and writing about the books or stories, children will need to imagine themselves in another person's position. They will explore techniques that facilitate this process.</w:t>
        <w:br/>
        <w:br/>
      </w:r>
      <w:r>
        <w:rPr>
          <w:rFonts w:eastAsia="Times New Roman" w:cs="Arial" w:ascii="Arial" w:hAnsi="Arial"/>
          <w:b/>
          <w:bCs/>
          <w:color w:val="000000"/>
          <w:sz w:val="18"/>
          <w:lang w:val="en" w:eastAsia="en-GB"/>
        </w:rPr>
        <w:t>Communication</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develop their ability to discuss and debate issues and personal responses in respect of both the form and the content of the stories they are reading and writing. They will often work collaboratively in pairs and groups. They will communicate outcomes orally and in writ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teachingresources/literacy/nls_aspects/404275/nls_aspects_storystructure.pdf"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36:00Z</dcterms:created>
  <dc:creator>Catherine</dc:creator>
  <dc:description/>
  <dc:language>en-US</dc:language>
  <cp:lastModifiedBy>Catherine</cp:lastModifiedBy>
  <cp:lastPrinted>2007-11-06T16:37:00Z</cp:lastPrinted>
  <dcterms:modified xsi:type="dcterms:W3CDTF">2007-11-06T16:39:00Z</dcterms:modified>
  <cp:revision>1</cp:revision>
  <dc:subject/>
  <dc:title/>
</cp:coreProperties>
</file>